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录： 评定分值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4072"/>
        <w:gridCol w:w="534"/>
        <w:gridCol w:w="428"/>
        <w:gridCol w:w="534"/>
        <w:gridCol w:w="953"/>
        <w:gridCol w:w="992"/>
        <w:gridCol w:w="850"/>
        <w:gridCol w:w="1592"/>
      </w:tblGrid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bookmarkStart w:id="0" w:name="_Hlk2319801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评定项目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评定方法与说明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级分值</w:t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级分值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级分值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加分栏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级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加分栏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级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评分栏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现场状况记录与备注说明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古遗址公园资源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50</w:t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遗址价值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遗址价值非常重大，在全国范围内具有突出代表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园规模与范围 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现遗址价值的核心部分、区域及相关包含在公园范围内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部包括在公园范围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绝大部分包括在公园范围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 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包括在公园范围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3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位条件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3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通可达性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极好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好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3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关资源（历史文化名城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景区，风景名胜区等）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源极其丰富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源丰富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3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经济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极好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好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3.4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边配套设施（住宿、餐饮等）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分齐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条件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4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策支持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持力度大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持力度一般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4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支持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持力度大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持力度一般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4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益相关者支持（政府、企事业团体、地方社区、当地居民等）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分支持、乐于配合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较为支持配合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4.4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地权属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存在争议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相应证明文件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4.5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权属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属明晰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属较为明晰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条件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分因素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气质量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常好：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好：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噪声情况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干扰：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无干扰：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.3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质量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常好：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好：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.4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卫生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常好：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好：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.6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景观环境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常好：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好：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遗址的考古研究与保护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工作评价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1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工作基础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很好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一般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1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工作计划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工作计划完备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初步的考古工作计划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护规划实施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保护规划相关规定、逐步实施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3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遗址本体保护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3.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遗址保存状况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遗址物理构造、重要特征保存完好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3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护方法科学性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小干预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逆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识别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3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护的全面性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要遗址全部得到整治和保护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要遗址基本得到整治和保护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3.4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护的有效性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护工程质量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害、破坏控制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遗址环境保护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4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环境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资源和文化历史资源的协同保护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资源基本得到保护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4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风土、历史环境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尚存历史环境进行保护并展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尚存历史环境进行保护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常监测与维护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定期监测制度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度建设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落实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硬件设备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配备精良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配备齐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门人员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员齐全、专业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员齐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.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记录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齐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.5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态报告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时发现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时报告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时整改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风险防范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防、消防、病害预防、灾害预防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6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范制度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度建设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落实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6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硬件设备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备齐全精良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备齐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6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门人员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关人员齐全、专业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关人员齐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6.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记录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齐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6.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告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立动态报告制度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7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成果与转化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3" w:name="OLE_LINK4"/>
            <w:bookmarkStart w:id="4" w:name="OLE_LINK3"/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7.1</w:t>
            </w:r>
            <w:bookmarkEnd w:id="3"/>
            <w:bookmarkEnd w:id="4"/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支撑</w:t>
            </w:r>
          </w:p>
        </w:tc>
        <w:tc>
          <w:tcPr>
            <w:tcW w:w="4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深入性、持续性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性、丰富性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7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果转化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时性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确性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性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适用性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8*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条件与设施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、标本库、开放实验室等，有一项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，最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（加分要素）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遗址的阐释与展示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展示规划实施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展示规划、逐步实施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1697" w:leader="none"/>
              </w:tabs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展示设施建设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2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馆舍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形美观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规模适宜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布局合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适用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遗址及周边环境协调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质量达标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2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展陈内容与手段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容：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丰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段：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动、活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于理解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读性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3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遗址场地展示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8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3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遗址展示内容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现遗址价值与内涵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现遗址整体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展示策划与可研报告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3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遗址展示手段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协调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动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俗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3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遗址展示布局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面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脉络清晰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旨明确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突出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3.4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遗址展示流线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逻辑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流畅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3.5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识系统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洁环保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观协调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布局合理位置明显突出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容明确用词准确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至少两种语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众参与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4.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工地现场及设施向公众开放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4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活动（与遗址内涵相关的以及文物保护、遗产保护宣传的教育活动）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容丰富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型多样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持之以恒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果显著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录存档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4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活动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娱乐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及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对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录存档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4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活动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泛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与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级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持续性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录存档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5*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延伸展示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5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边展示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布局合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规模适度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协调美观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确生动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5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远程展示（网络）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站构架完整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容丰富、准确、科学易懂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时更新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国语言（一种以上语言给分）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遗址公园的管理与运营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50</w:t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施与服务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8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1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设施布局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布局科学合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氛围协调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便利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1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游设施服务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音导览（提供语音导览；多语言服务）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解人员（专业讲解队伍；部分可用外语讲解）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解词（专业、科学、生动、针对不同人群）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1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通设施服务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路线布局（合理、流畅） 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停车场设置（布局合理）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园内交通工具（清洁环保、便利） 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1.4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安全措施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逃生疏散措施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救护措施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警卫巡逻措施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1.5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措施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厕所：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垃圾处理：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1.6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休闲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休息设施：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购物设施：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餐饮设施：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1.7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信号：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电话服务：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政服务：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1.8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障碍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障碍服务：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放效果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2.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性开放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定期对老年人、军人、学生等团体进行公益性开放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2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观众流量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规划中确定并获批的观众流量对实际参观人数实施控制。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3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园管理机构与人员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3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构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构完善、结构合理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责明确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3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构成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解人员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业服务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园管理制度体系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.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安全制度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员培训制度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专业技能培训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、文物保护、遗产管理培训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.3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制度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.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意见反馈与处理制度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5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传推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5.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宣传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5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媒体推介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5.3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品牌经营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5.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产品</w:t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必要分值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70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附加分值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—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总分值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6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0:58:00Z</dcterms:created>
  <dc:creator>DELL</dc:creator>
  <dc:description/>
  <cp:keywords/>
  <dc:language>en-US</dc:language>
  <cp:lastModifiedBy>Wangb</cp:lastModifiedBy>
  <cp:lastPrinted>2009-12-24T10:09:00Z</cp:lastPrinted>
  <dcterms:modified xsi:type="dcterms:W3CDTF">2009-12-24T02:10:00Z</dcterms:modified>
  <cp:revision>8</cp:revision>
  <dc:subject/>
  <dc:title>序号</dc:title>
</cp:coreProperties>
</file>